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Cs/>
          <w:color w:val="000000"/>
          <w:sz w:val="36"/>
          <w:szCs w:val="36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89466008">
            <w:r>
              <w:rPr>
                <w:rStyle w:val="IndexLink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Requisito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946600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ras de negócio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946601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s de uso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946601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Banco de dados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9466012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cionarização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9466013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e Casos de Uso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bookmarkStart w:id="0" w:name="__RefHeading___Toc189466008"/>
      <w:r>
        <w:rPr>
          <w:rFonts w:cs="Arial" w:ascii="Arial" w:hAnsi="Arial"/>
          <w:b/>
          <w:bCs/>
          <w:color w:val="000000"/>
          <w:sz w:val="28"/>
          <w:szCs w:val="28"/>
        </w:rPr>
        <w:t>Requisitos</w:t>
      </w:r>
      <w:bookmarkEnd w:id="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veículos</w:t>
        <w:tab/>
        <w:br/>
      </w:r>
      <w:r>
        <w:rPr>
          <w:rFonts w:cs="Arial" w:ascii="Arial" w:hAnsi="Arial"/>
          <w:color w:val="000000"/>
        </w:rPr>
        <w:t>Cadastro de veículos em geral, onde poderemos incluir, alterar ou excluir qualquer tipo veícul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vagas</w:t>
        <w:tab/>
        <w:br/>
      </w:r>
      <w:r>
        <w:rPr>
          <w:rFonts w:cs="Arial" w:ascii="Arial" w:hAnsi="Arial"/>
          <w:color w:val="000000"/>
        </w:rPr>
        <w:t>Controle de quantidade de vagas, tamanhos, disponibilidade para usuário mensalista ou usuário avulso.</w:t>
        <w:tab/>
        <w:t xml:space="preserve"> Mostrará em tela quantas vagas estão disponíveis para cada tipo de vaga cadastrad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Gerenciamento de usuários do estacionamento</w:t>
        <w:tab/>
      </w:r>
      <w:r>
        <w:rPr>
          <w:rFonts w:cs="Arial" w:ascii="Arial" w:hAnsi="Arial"/>
          <w:color w:val="000000"/>
        </w:rPr>
        <w:br/>
        <w:t>Cadastro de usuários do estacionamento, onde poderemos incluir, alterar dados e registrar os veículos que este usuário possui e consequentemente poderão usar as vagas do estacionament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a Tabela de preços</w:t>
        <w:tab/>
        <w:br/>
      </w:r>
      <w:r>
        <w:rPr>
          <w:rFonts w:cs="Arial" w:ascii="Arial" w:hAnsi="Arial"/>
          <w:color w:val="000000"/>
        </w:rPr>
        <w:t>Cadastro de tabela de preços de uso do estacionamento, onde poderemos incluir, alterar  e excluir itens desta tabela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uso das vagas</w:t>
        <w:tab/>
        <w:br/>
      </w:r>
      <w:r>
        <w:rPr>
          <w:rFonts w:cs="Arial" w:ascii="Arial" w:hAnsi="Arial"/>
          <w:color w:val="000000"/>
        </w:rPr>
        <w:t>Para todo veículo que estiver usando o estacionamento (seja ele pertencente a usuário avulso ou mensalista), será emitido um ticket na entrada, contendo data, hora, funcionário que recepcionou, dados do veículo e número do prisma.</w:t>
        <w:br/>
        <w:t>Mostrando em tela quantas vagas estão disponíveis no momento.</w:t>
        <w:tab/>
        <w:br/>
        <w:t>Quando o veículo sair do estacionamento será registrado data, hora e valor cobrado pelo período de permanência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funcionários do estacionamento</w:t>
        <w:tab/>
      </w:r>
      <w:r>
        <w:rPr>
          <w:rFonts w:cs="Arial" w:ascii="Arial" w:hAnsi="Arial"/>
          <w:color w:val="000000"/>
        </w:rPr>
        <w:br/>
        <w:t>Cadastro de funcionários do estacionamento, onde poderemos incluir, alterar dados e controlar acesso do funcionário do estacionament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Relatórios</w:t>
      </w:r>
      <w:r>
        <w:rPr>
          <w:rFonts w:cs="Arial" w:ascii="Arial" w:hAnsi="Arial"/>
          <w:color w:val="000000"/>
        </w:rPr>
        <w:tab/>
        <w:br/>
        <w:t>O sistema irá emitir três relatórios, onde faremos o fechamento diário de caixa, movimento do período selecionado e relação dos usuários mensalistas com débitos pendentes.</w:t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boleto de cobrança</w:t>
        <w:tab/>
      </w:r>
      <w:r>
        <w:rPr>
          <w:rFonts w:cs="Arial" w:ascii="Arial" w:hAnsi="Arial"/>
          <w:color w:val="000000"/>
        </w:rPr>
        <w:br/>
        <w:t>Inclusão, alteração e baixa de boleto bancário para todos os usuários mensalistas do estacionamento. Os valore do boleto poderá ser proporcional ao período que será usado ou preço fechad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mais funcionalidades</w:t>
        <w:tab/>
      </w:r>
      <w:r>
        <w:rPr>
          <w:rFonts w:cs="Arial" w:ascii="Arial" w:hAnsi="Arial"/>
          <w:color w:val="000000"/>
        </w:rPr>
        <w:br/>
        <w:t>O sistema não necessitará de um servidor dedicado, para que tenha pleno funcionamento. Contemplará: tabela de preço diferenciada pelo tamanho da vaga; fechamento de caixa, ao final do segundo período; impressão de ticket para todos os carros que usarão o estacionamento.</w:t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" w:name="__RefHeading___Toc189466009"/>
      <w:bookmarkEnd w:id="1"/>
      <w:r>
        <w:rPr>
          <w:rFonts w:cs="Arial" w:ascii="Arial" w:hAnsi="Arial"/>
          <w:b/>
          <w:bCs/>
          <w:color w:val="000000"/>
          <w:sz w:val="28"/>
          <w:szCs w:val="28"/>
        </w:rPr>
        <w:t>Regras de negócio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>Gerenciamento de veículos</w:t>
        <w:tab/>
        <w:br/>
      </w:r>
      <w:r>
        <w:rPr>
          <w:rFonts w:cs="Arial" w:ascii="Arial" w:hAnsi="Arial"/>
          <w:color w:val="000000"/>
        </w:rPr>
        <w:t xml:space="preserve">O software irá permitir o cadastramento de novos veículos. Também irá permitir a alteração ou exclusão dos veículos previamente cadastrados. </w:t>
        <w:br/>
        <w:t>O processo de cadastramento de veiculo permitirá a entrada das seguintes informaçõ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l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Ano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Gerenciamento de vagas</w:t>
        <w:tab/>
        <w:br/>
      </w:r>
      <w:r>
        <w:rPr>
          <w:rFonts w:cs="Arial" w:ascii="Arial" w:hAnsi="Arial"/>
        </w:rPr>
        <w:t>O software irá permitir o cadastro das vagas existentes no estacionamento, podendo dividi-las em duas categorias: vagas avulsas e vagas para mensalistas. E através destas duas categorizações iniciais, também será possível subdividi-las entre vagas para veículos de grande porte e veículos de pequeno porte.</w:t>
        <w:br/>
        <w:t>Conforme a entrada de um veículo de grande ou pequeno porte ao estacionamento, o software irá apontar a disponibilidade de vagas existentes para o tipo de veículo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 xml:space="preserve">Gerenciamento de usuários do estacionamento </w:t>
        <w:tab/>
        <w:br/>
      </w:r>
      <w:r>
        <w:rPr>
          <w:rFonts w:cs="Arial" w:ascii="Arial" w:hAnsi="Arial"/>
        </w:rPr>
        <w:t>O software irá permitir o cadastramento de usuários do estacionamento. O processo de cadastramento de usuários permitirá a entrada das seguintes informaçõe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efon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-mail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P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ca, modelo e ano do veícul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o veículo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 usuário poderá ter um ou mais veículos associados a seu cadastro. Também será permitida a alteração ou mesmo exclusão de qualquer usuário previamente cadastrado.</w:t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>Gerenciamento da Tabela de preços</w:t>
        <w:tab/>
        <w:br/>
      </w:r>
      <w:r>
        <w:rPr>
          <w:rFonts w:cs="Arial" w:ascii="Arial" w:hAnsi="Arial"/>
        </w:rPr>
        <w:t>O software irá permitir o cadastro valores associado a cada modalidade de vaga tanto para usuários de veículos avulsos quanto para usuários mensalistas.</w:t>
        <w:br/>
        <w:t>Também permitirá o cadastramento de valores fracionados por tempo, ou seja, cadastramento de valores para hora completa, hora complementar ou período de tempo a cada oito horas.</w:t>
        <w:br/>
        <w:t>O processo de cadastramento de preços permitirá a entrada das seguintes informaçõe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ção do tipo de valor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 da primeira hor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 da hora adicional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 e mês de registro do valor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>Gerenciamento de uso das vagas</w:t>
        <w:tab/>
        <w:br/>
      </w:r>
      <w:r>
        <w:rPr>
          <w:rFonts w:cs="Arial" w:ascii="Arial" w:hAnsi="Arial"/>
          <w:color w:val="000000"/>
        </w:rPr>
        <w:t>Este módulo, a qual é uma associação dos demais módulos, irá permitir o registro de entrada e saída de veículos no estacionamento, diferenciando os veículos de uso avulso e mensalistas através da emissão de um ticket.</w:t>
        <w:br/>
        <w:t>Para o gerenciamento de veículos categorizados como avulsos o controle será baseado em data e hora de entrada do veículo e data e hora de saída do veículo.</w:t>
        <w:br/>
        <w:t>Todos os veículos alocados nas vagas do estacionamento serão identificados por um prisma numerado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>Gerenciamento de funcionários do estacionamento</w:t>
        <w:tab/>
        <w:br/>
      </w:r>
      <w:r>
        <w:rPr>
          <w:rFonts w:cs="Arial" w:ascii="Arial" w:hAnsi="Arial"/>
        </w:rPr>
        <w:t>O software irá permitir o cadastramento de funcionários que trabalham no estacionamento. O processo de cadastramento de funcionários permitirá a entrada das seguintes informaçõe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efon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gin de acesso ao sistem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nha de acesso ao sistem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çã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o de trabalho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>Emissão de relatórios</w:t>
        <w:br/>
      </w:r>
      <w:r>
        <w:rPr>
          <w:rFonts w:cs="Arial" w:ascii="Arial" w:hAnsi="Arial"/>
        </w:rPr>
        <w:t>Este módulo irá permitir a emissão dos seguintes relatórios, com base nas informações previamente cadastradas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chamento do movimento de caixa, mostrando valores recebidos (agrupar por dinheiro, cartão de crédito e cartão de débito), diariament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chamento do movimento por período selecionado, mostrando valor médio do ticket, médias de ocupação das vagas por dia e total recebido (agrupar por dinheiro, cartão de crédito e cartão de débito), de acordo com o período de tempo requisitado, limitando-se a no máximo os últimos doze meses da data vigent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issão de extratos de usuários mensalistas com débitos pendentes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 xml:space="preserve">Gerenciamento de boleto de cobrança </w:t>
        <w:br/>
      </w:r>
      <w:r>
        <w:rPr>
          <w:rFonts w:cs="Arial" w:ascii="Arial" w:hAnsi="Arial"/>
          <w:color w:val="000000"/>
        </w:rPr>
        <w:t>Este módulo, a qual é uma associação dos demais módulos, irá permitir emissão de boletos de cobrança para usuários de vagas mensalistas. Os boletos serão emitidos com as seguintes informaçõ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o client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íodo de cobranç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 do período de cobranç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de vencimen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digo de barras de identificação para pagamento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>Emissão de tickets de cobrança</w:t>
        <w:br/>
      </w:r>
      <w:r>
        <w:rPr>
          <w:rFonts w:cs="Arial" w:ascii="Arial" w:hAnsi="Arial"/>
        </w:rPr>
        <w:t>Este módulo, a qual é uma associação dos demais módulos, irá permitir emissão de tickets de cobrança para usuários de vagas avulsas. Os tickets serão emitidos com as seguintes informaçõe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o veículo do usuári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ca, modelo, cor e ano do veícul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rário de entrada do veícul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rário de saída do veícul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utilização da vaga avuls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sm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 de pagamento.</w:t>
      </w:r>
    </w:p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</w:rPr>
        <w:t>Demais funcionalidades</w:t>
        <w:br/>
      </w:r>
      <w:r>
        <w:rPr>
          <w:rFonts w:cs="Arial" w:ascii="Arial" w:hAnsi="Arial"/>
        </w:rPr>
        <w:t>O software permitirá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ualização on-line da quantidade de vagas disponíveis no estacionamento divididas em vagas para veículos avulsos e vagas para veículos mensalista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chamentos de caixa poderão ocorrer a cada período de 12 horas a ser definido pelo client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ressão de ticket para usuários do estacionament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stramento de tempos de locação da vaga de forma fracionada, exemplo: primeira hora, hora adicional e períod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issão de boletos de cobrança para usuários de vagas mensalistas. Os boletos serão emitidos com as seguintes informaçõe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iação de um perfil de administrador do software e de usuários do software com previlégios inferiores ao do administrado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enha para acesso ao sistema será cadastrada pelo administrador do sistema. O funcionário não poderá alterar a senha que foi préviamente cadastrada pelo administrador do sistem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" w:name="__RefHeading___Toc189466010"/>
      <w:bookmarkEnd w:id="2"/>
      <w:r>
        <w:rPr>
          <w:rFonts w:cs="Arial" w:ascii="Arial" w:hAnsi="Arial"/>
          <w:b/>
          <w:bCs/>
          <w:color w:val="000000"/>
          <w:sz w:val="28"/>
          <w:szCs w:val="28"/>
        </w:rPr>
        <w:t>Casos de us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ão de usuários mensalista;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3387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ão de veículos de usuários mensalistas;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96227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ticket de entrada para usuário avulso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ão de vagas;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00375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clusão de funcionários;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62450" cy="377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ação de vagas cadastrada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color w:val="000000"/>
        </w:rPr>
        <w:t>Inclusão de veícul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ação de veículos cadastrad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usão de veículos cadastrad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ação de veículos de usuários mensalista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usão de veículos de usuários mensalista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usão de vagas cadastrada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color w:val="000000"/>
        </w:rPr>
        <w:t>Alteração de usuários mensalistas cadastrad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color w:val="000000"/>
        </w:rPr>
        <w:t>Exclusão de usuários mensalistas cadastrad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/>
      </w:pPr>
      <w:r>
        <w:rPr>
          <w:rFonts w:cs="Arial" w:ascii="Arial" w:hAnsi="Arial"/>
          <w:color w:val="000000"/>
        </w:rPr>
        <w:t>Inclusão de tabela de preç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ação de tabela de preços cadastrad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usão de tabela de preços cadastrad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ação de funcionários cadastrad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lusão de funcionários cadastrado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ticket de saída para usuário avulso;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981325" cy="314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ticket de entrada para usuário mensal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ticket de saída para usuário mensal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boleto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ixa de boleto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relatório de movimento de caixa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relatório de movimento de período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extratos de usuários mensalistas com débitos pendente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ualização on-line da quantidade de vagas disponíveis no estacionamento divididas em vagas para veículos avulsos e vagas para veículos mensalistas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chamentos de caixa poderão ocorrer a cada período de 12 horas; impressão de ticket para usuários do estacionamento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dastramento de tempos de locação da vaga de forma fracionada;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  <w:tab w:val="left" w:pos="900" w:leader="none"/>
          <w:tab w:val="left" w:pos="84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ssão de boletos de cobrança para usuários de vagas mensalistas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3" w:name="__RefHeading___Toc189466011"/>
      <w:bookmarkEnd w:id="3"/>
      <w:r>
        <w:rPr>
          <w:rFonts w:cs="Arial" w:ascii="Arial" w:hAnsi="Arial"/>
          <w:b/>
          <w:bCs/>
          <w:color w:val="000000"/>
          <w:sz w:val="28"/>
          <w:szCs w:val="28"/>
        </w:rPr>
        <w:t>Modelo Banco de dado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687185" cy="6450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645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4" w:name="__RefHeading___Toc189466012"/>
      <w:bookmarkEnd w:id="4"/>
      <w:r>
        <w:rPr>
          <w:rFonts w:cs="Arial" w:ascii="Arial" w:hAnsi="Arial"/>
          <w:b/>
          <w:bCs/>
          <w:color w:val="000000"/>
          <w:sz w:val="28"/>
          <w:szCs w:val="28"/>
        </w:rPr>
        <w:t>Dicionarizaçã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Entidade: </w:t>
      </w:r>
      <w:r>
        <w:rPr>
          <w:rFonts w:cs="Arial" w:ascii="Arial" w:hAnsi="Arial"/>
        </w:rPr>
        <w:t>CEP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adastro de Endereço Postal - entidade onde teremos todos os logradouros,  bairros, cidades e estados brasileiros cadastrados, de acordo com dados fornecidos pelos correios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[Atributo de "CEP"]: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Numeração única que identifica o CEP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CEP"]: </w:t>
      </w:r>
      <w:r>
        <w:rPr>
          <w:rFonts w:cs="Arial" w:ascii="Arial" w:hAnsi="Arial"/>
        </w:rPr>
        <w:t>Logradour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Logradouro (rua, avenida) que o CEP se refere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CEP"]: </w:t>
      </w:r>
      <w:r>
        <w:rPr>
          <w:rFonts w:cs="Arial" w:ascii="Arial" w:hAnsi="Arial"/>
        </w:rPr>
        <w:t>Cidade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idade onde localiza o logradouro que o CEP se refere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CEP"]: </w:t>
      </w:r>
      <w:r>
        <w:rPr>
          <w:rFonts w:cs="Arial" w:ascii="Arial" w:hAnsi="Arial"/>
        </w:rPr>
        <w:t>Bairr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bairro ou vila, do logradouro que o CEP se refere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CEP"]: </w:t>
      </w:r>
      <w:r>
        <w:rPr>
          <w:rFonts w:cs="Arial" w:ascii="Arial" w:hAnsi="Arial"/>
        </w:rPr>
        <w:t>Estad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Estado onde está localizada a cidade que o CEP se refere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Entidade: </w:t>
      </w:r>
      <w:r>
        <w:rPr>
          <w:rFonts w:cs="Arial" w:ascii="Arial" w:hAnsi="Arial"/>
        </w:rPr>
        <w:t>USUÁRI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Entidade onde cadastraremos os usuários mensalistas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USUARIO"]: </w:t>
      </w:r>
      <w:r>
        <w:rPr>
          <w:rFonts w:cs="Arial" w:ascii="Arial" w:hAnsi="Arial"/>
        </w:rPr>
        <w:t>Telefone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Telefone (residencial ou celular) do usuário mensalista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USUARIO"]: </w:t>
      </w:r>
      <w:r>
        <w:rPr>
          <w:rFonts w:cs="Arial" w:ascii="Arial" w:hAnsi="Arial"/>
        </w:rPr>
        <w:t>Nome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ome completo do usuário mensalista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USUARIO"]: </w:t>
      </w:r>
      <w:r>
        <w:rPr>
          <w:rFonts w:cs="Arial" w:ascii="Arial" w:hAnsi="Arial"/>
        </w:rPr>
        <w:t>e-mail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E-mail do usuário mensalista do estacionamento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USUARIO"]: </w:t>
      </w:r>
      <w:r>
        <w:rPr>
          <w:rFonts w:cs="Arial" w:ascii="Arial" w:hAnsi="Arial"/>
        </w:rPr>
        <w:t>Código CEP (FK)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ódigo CEP do endereço da residência do usu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USUARIO"]: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umeração seqüencial que identifica o usu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rPr/>
      </w:pPr>
      <w:r>
        <w:rPr>
          <w:rFonts w:cs="Arial" w:ascii="Arial" w:hAnsi="Arial"/>
          <w:b/>
        </w:rPr>
        <w:t xml:space="preserve">[Atributo de "USUARIO"]: </w:t>
      </w:r>
      <w:r>
        <w:rPr>
          <w:rFonts w:cs="Arial" w:ascii="Arial" w:hAnsi="Arial"/>
        </w:rPr>
        <w:t>Numer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úmero da residência do usuário mensalista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USUARIO"]: </w:t>
      </w:r>
      <w:r>
        <w:rPr>
          <w:rFonts w:cs="Arial" w:ascii="Arial" w:hAnsi="Arial"/>
        </w:rPr>
        <w:t>Complement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omplemento do endereço do usuário mensalista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RESIDE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USUÁRIO e CEP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Entidade: VEÍCULOS</w:t>
        <w:br/>
      </w:r>
      <w:r>
        <w:rPr>
          <w:rFonts w:cs="Arial" w:ascii="Arial" w:hAnsi="Arial"/>
        </w:rPr>
        <w:t>Cadastro de veículos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S"]: Código</w:t>
        <w:br/>
      </w:r>
      <w:r>
        <w:rPr>
          <w:rFonts w:cs="Arial" w:ascii="Arial" w:hAnsi="Arial"/>
        </w:rPr>
        <w:t>Numeração seqüencial que identifica o veícul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S"]: Código_tabela</w:t>
        <w:br/>
      </w:r>
      <w:r>
        <w:rPr>
          <w:rFonts w:cs="Arial" w:ascii="Arial" w:hAnsi="Arial"/>
        </w:rPr>
        <w:t>Código do item da tabela de preço relacionado ao veícul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S"]: Ano</w:t>
        <w:br/>
      </w:r>
      <w:r>
        <w:rPr>
          <w:rFonts w:cs="Arial" w:ascii="Arial" w:hAnsi="Arial"/>
        </w:rPr>
        <w:t>Ano da primeira fabricação do veícul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S"]: Modelo</w:t>
        <w:br/>
      </w:r>
      <w:r>
        <w:rPr>
          <w:rFonts w:cs="Arial" w:ascii="Arial" w:hAnsi="Arial"/>
        </w:rPr>
        <w:t>Modelo do veiculo cadastrad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S"]: Marca</w:t>
        <w:br/>
      </w:r>
      <w:r>
        <w:rPr>
          <w:rFonts w:cs="Arial" w:ascii="Arial" w:hAnsi="Arial"/>
        </w:rPr>
        <w:t>Marca do veículo cadastrad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[Atributo de "VEÍCULOS"]: Código_vaga</w:t>
        <w:br/>
      </w:r>
      <w:r>
        <w:rPr>
          <w:rFonts w:cs="Arial" w:ascii="Arial" w:hAnsi="Arial"/>
        </w:rPr>
        <w:t>Código da vaga que o veículo usará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Entidade associativa: VEÍCULO_USUARIO</w:t>
        <w:br/>
      </w:r>
      <w:r>
        <w:rPr>
          <w:rFonts w:cs="Arial" w:ascii="Arial" w:hAnsi="Arial"/>
        </w:rPr>
        <w:t>Relacionamento entre USUARIO e VEICULO criando uma ENTIDADE na junção de ambos os dados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_USUARIO"]: Código</w:t>
        <w:br/>
      </w:r>
      <w:r>
        <w:rPr>
          <w:rFonts w:cs="Arial" w:ascii="Arial" w:hAnsi="Arial"/>
        </w:rPr>
        <w:t>Numeração seqüencial que identifica o veiculo do usuário mensalist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_USUARIO"]: Ano/Modelo</w:t>
        <w:br/>
      </w:r>
      <w:r>
        <w:rPr>
          <w:rFonts w:cs="Arial" w:ascii="Arial" w:hAnsi="Arial"/>
        </w:rPr>
        <w:t>Ano de fabricação e do modelo do veículo do usuário do sistem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_USUARIO"]: Código_usuario</w:t>
        <w:br/>
      </w:r>
      <w:r>
        <w:rPr>
          <w:rFonts w:cs="Arial" w:ascii="Arial" w:hAnsi="Arial"/>
        </w:rPr>
        <w:t>Numeração seqüencial que identifica o usuário mensalista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_USUARIO"]: Código_cadastro_veículo</w:t>
        <w:br/>
      </w:r>
      <w:r>
        <w:rPr>
          <w:rFonts w:cs="Arial" w:ascii="Arial" w:hAnsi="Arial"/>
        </w:rPr>
        <w:t>Numeração seqüencial que identifica o veícul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VEÍCULO_USUARIO"]: Cor</w:t>
        <w:br/>
      </w:r>
      <w:r>
        <w:rPr>
          <w:rFonts w:cs="Arial" w:ascii="Arial" w:hAnsi="Arial"/>
        </w:rPr>
        <w:t>Cor do veículo do usuário mensalista do sistem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rPr/>
      </w:pPr>
      <w:r>
        <w:rPr>
          <w:rFonts w:cs="Arial" w:ascii="Arial" w:hAnsi="Arial"/>
          <w:b/>
        </w:rPr>
        <w:t>[Atributo de "VEÍCULO_USUARIO"]: Placa</w:t>
        <w:br/>
      </w:r>
      <w:r>
        <w:rPr>
          <w:rFonts w:cs="Arial" w:ascii="Arial" w:hAnsi="Arial"/>
        </w:rPr>
        <w:t>Placa do veículo do usuário mensalista do sistem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Entidade: </w:t>
      </w:r>
      <w:r>
        <w:rPr>
          <w:rFonts w:cs="Arial" w:ascii="Arial" w:hAnsi="Arial"/>
        </w:rPr>
        <w:t>VAG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omenclatura de cada tipo de vaga existente no estacionamento e sua quantidade disponível para us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VAGA"]: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umeração seqüencial que identifica a vag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VAGA"]: </w:t>
      </w:r>
      <w:r>
        <w:rPr>
          <w:rFonts w:cs="Arial" w:ascii="Arial" w:hAnsi="Arial"/>
        </w:rPr>
        <w:t>Disponível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Quantidade de vagas disponíveis no mo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VAGA"]: </w:t>
      </w:r>
      <w:r>
        <w:rPr>
          <w:rFonts w:cs="Arial" w:ascii="Arial" w:hAnsi="Arial"/>
        </w:rPr>
        <w:t>Descriçã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Descrição da vaga disponível no estacionamento. </w:t>
        <w:br/>
        <w:t>Exemplo: vaga grande mensal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VAGA"]: </w:t>
      </w:r>
      <w:r>
        <w:rPr>
          <w:rFonts w:cs="Arial" w:ascii="Arial" w:hAnsi="Arial"/>
        </w:rPr>
        <w:t>Quantidade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Quantidade total de vagas disponíveis de acordo com a descriçã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VAGA"]: </w:t>
      </w:r>
      <w:r>
        <w:rPr>
          <w:rFonts w:cs="Arial" w:ascii="Arial" w:hAnsi="Arial"/>
        </w:rPr>
        <w:t>Código_tabel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ódigo do item da tabela de preç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ALOC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VEÍCULO e VAG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ALOC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VEÍCULO_USUÁRIO e VAG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Entidade: </w:t>
      </w:r>
      <w:r>
        <w:rPr>
          <w:rFonts w:cs="Arial" w:ascii="Arial" w:hAnsi="Arial"/>
        </w:rPr>
        <w:t>BOLET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Emissão de documento, para cobrança mensal de usuário do estacionamento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BOLETO"]: </w:t>
      </w:r>
      <w:r>
        <w:rPr>
          <w:rFonts w:cs="Arial" w:ascii="Arial" w:hAnsi="Arial"/>
        </w:rPr>
        <w:t>VALOR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Valor que será cobrado do usuário mensalista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[Atributo de "BOLETO"]: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Numeração seqüencial e único que identifica o boleto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Boleto"]: </w:t>
      </w:r>
      <w:r>
        <w:rPr>
          <w:rFonts w:cs="Arial" w:ascii="Arial" w:hAnsi="Arial"/>
        </w:rPr>
        <w:t>VENCIMENT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Data do vencimento do bole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[Atributo de "Boleto"]: </w:t>
      </w:r>
      <w:r>
        <w:rPr>
          <w:rFonts w:cs="Arial" w:ascii="Arial" w:hAnsi="Arial"/>
        </w:rPr>
        <w:t>PAGAMENT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Data que o boleto foi pago no banc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Boleto"]: </w:t>
      </w:r>
      <w:r>
        <w:rPr>
          <w:rFonts w:cs="Arial" w:ascii="Arial" w:hAnsi="Arial"/>
        </w:rPr>
        <w:t>VALOR_PAG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Valor que usuário pagou no banc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ab/>
        <w:t xml:space="preserve">[Atributo de "Boleto"]: </w:t>
      </w:r>
      <w:r>
        <w:rPr>
          <w:rFonts w:cs="Arial" w:ascii="Arial" w:hAnsi="Arial"/>
        </w:rPr>
        <w:t>COD_USUARI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ódigo referente ao usuário mensalista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Boleto"]: </w:t>
      </w:r>
      <w:r>
        <w:rPr>
          <w:rFonts w:cs="Arial" w:ascii="Arial" w:hAnsi="Arial"/>
        </w:rPr>
        <w:t>CÓDIGO_BARRAS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gistro do código de barras do boleto gerad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PAG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USUÁRIO e BOLE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Entidade: </w:t>
      </w:r>
      <w:r>
        <w:rPr>
          <w:rFonts w:cs="Arial" w:ascii="Arial" w:hAnsi="Arial"/>
        </w:rPr>
        <w:t>FUNCIONÁRI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Funcion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umeração seqüencial que identifica o funcion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FUNÇÃ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Função ou cargo do funcion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NUMER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úmero da residência do funcion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CÓD_CEP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ódigo único de CEP do logradouro onde funcionário reside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COMPLEMENT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omplemento do endereço do funcion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EX_FUNCIONARI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ampo onde marcamos com X, caso o funcionário cadastrado não mais trabalhe no estacionamento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TELEFONE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Telefone (residencial ou celular) do funcion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SENH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Senha para funcionário do estacionamento acessar o sistem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USUÁRI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ome cadastro para que funcionário do estacionamento acesse o sistema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rPr/>
      </w:pPr>
      <w:r>
        <w:rPr>
          <w:rFonts w:cs="Arial" w:ascii="Arial" w:hAnsi="Arial"/>
          <w:b/>
        </w:rPr>
        <w:t xml:space="preserve">[Atributo de "FUNCIONÁRIO"]: </w:t>
      </w:r>
      <w:r>
        <w:rPr>
          <w:rFonts w:cs="Arial" w:ascii="Arial" w:hAnsi="Arial"/>
        </w:rPr>
        <w:t>NOME_COMPLET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ome completo do funcionári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Entidade: </w:t>
      </w:r>
      <w:r>
        <w:rPr>
          <w:rFonts w:cs="Arial" w:ascii="Arial" w:hAnsi="Arial"/>
        </w:rPr>
        <w:t>TABELA_PREÇ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Tabela de preços das vagas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ABELA_PREÇO"]: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umeração seqüencial que identifica o item da tabela de preç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ABELA_PREÇO"]: </w:t>
      </w:r>
      <w:r>
        <w:rPr>
          <w:rFonts w:cs="Arial" w:ascii="Arial" w:hAnsi="Arial"/>
        </w:rPr>
        <w:t>HORA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>ADICIONAL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Preço cobrado por hora adicional a primeira hora, de estadia do veículo no estacionamento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[Atributo de "TABELA_PREÇO"]:</w:t>
      </w:r>
      <w:r>
        <w:rPr>
          <w:rFonts w:cs="Arial" w:ascii="Arial" w:hAnsi="Arial"/>
        </w:rPr>
        <w:t xml:space="preserve"> DESCRIÇÃO</w:t>
        <w:br/>
        <w:t>Descrição item da tabela de preço</w:t>
        <w:br/>
        <w:t xml:space="preserve">Exemplo: Vaga grande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ABELA_PREÇO"]: </w:t>
      </w:r>
      <w:r>
        <w:rPr>
          <w:rFonts w:cs="Arial" w:ascii="Arial" w:hAnsi="Arial"/>
        </w:rPr>
        <w:t>MÊS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Preço cobrado por mês para usuários mensalistas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ABELA_PREÇO"]: </w:t>
      </w:r>
      <w:r>
        <w:rPr>
          <w:rFonts w:cs="Arial" w:ascii="Arial" w:hAnsi="Arial"/>
        </w:rPr>
        <w:t>DI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Preço cobrado por dia de estadia do veículo n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ab/>
        <w:t xml:space="preserve">[Atributo de "TABELA_PREÇO"]: </w:t>
      </w:r>
      <w:r>
        <w:rPr>
          <w:rFonts w:cs="Arial" w:ascii="Arial" w:hAnsi="Arial"/>
        </w:rPr>
        <w:t>1HOR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Preço cobrado pela primeira hora de estadia do veículo n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Entidade: </w:t>
      </w:r>
      <w:r>
        <w:rPr>
          <w:rFonts w:cs="Arial" w:ascii="Arial" w:hAnsi="Arial"/>
        </w:rPr>
        <w:t>TICKET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gistro de entrada e saída dos veículos de usuário avulso e usuários mensalistas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ICKET"]: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umeração seqüencial que identifica o ticket emitid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ICKET"]: </w:t>
      </w:r>
      <w:r>
        <w:rPr>
          <w:rFonts w:cs="Arial" w:ascii="Arial" w:hAnsi="Arial"/>
        </w:rPr>
        <w:t>ENTRAD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Horário de entrada do veículo n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ICKET"]: </w:t>
      </w:r>
      <w:r>
        <w:rPr>
          <w:rFonts w:cs="Arial" w:ascii="Arial" w:hAnsi="Arial"/>
        </w:rPr>
        <w:t>AVULSO_MENSAL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Status do ticket onde marcamos se o ticket que foi impresso é para veiculo de usuário avulso ou de usuário mensalista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ICKET"]: </w:t>
      </w:r>
      <w:r>
        <w:rPr>
          <w:rFonts w:cs="Arial" w:ascii="Arial" w:hAnsi="Arial"/>
        </w:rPr>
        <w:t>PRISM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Número do prisma que fica sobre o veículo durante a permanência n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ICKET"]: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>VEICULOS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ódigo do cadastro geral de veículos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ab/>
        <w:t xml:space="preserve">[Atributo de "TICKET"]: </w:t>
      </w:r>
      <w:r>
        <w:rPr>
          <w:rFonts w:cs="Arial" w:ascii="Arial" w:hAnsi="Arial"/>
        </w:rPr>
        <w:t>VALOR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</w:rPr>
        <w:t>COBRAD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Valor calculado e cobra do usuário avuls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icket"]: </w:t>
      </w:r>
      <w:r>
        <w:rPr>
          <w:rFonts w:cs="Arial" w:ascii="Arial" w:hAnsi="Arial"/>
        </w:rPr>
        <w:t>AN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Ano do veículo que entrou n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icket"]: </w:t>
      </w:r>
      <w:r>
        <w:rPr>
          <w:rFonts w:cs="Arial" w:ascii="Arial" w:hAnsi="Arial"/>
        </w:rPr>
        <w:t>SAÍD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Horário de saída do veículo d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ab/>
        <w:t xml:space="preserve">[Atributo de "Ticket"]: </w:t>
      </w:r>
      <w:r>
        <w:rPr>
          <w:rFonts w:cs="Arial" w:ascii="Arial" w:hAnsi="Arial"/>
        </w:rPr>
        <w:t>COR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or do veículo que entrou no estacionament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ab/>
        <w:t xml:space="preserve">[Atributo de "Ticket"]: </w:t>
      </w:r>
      <w:r>
        <w:rPr>
          <w:rFonts w:cs="Arial" w:ascii="Arial" w:hAnsi="Arial"/>
        </w:rPr>
        <w:t>PLAC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Placa do veículo que entrou no estacionamento, tanto para usuário avulso quanto usuário mensalista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[Atributo de "Ticket"]: </w:t>
      </w:r>
      <w:r>
        <w:rPr>
          <w:rFonts w:cs="Arial" w:ascii="Arial" w:hAnsi="Arial"/>
        </w:rPr>
        <w:t>FORMA_PAGTO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Forma de pagamento da permanência do veículo no estacionamento. </w:t>
        <w:br/>
        <w:t>Exemplo: dinheir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PRECIFIC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VAGA e TABELA_PREÇO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REGISTR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VEÍCULO_USUÁRIO e TICKET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REGISTRA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VEÍCULOS e TICKET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RESIDE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FUNCIONÁRIO e CEP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 xml:space="preserve">Relação: </w:t>
      </w:r>
      <w:r>
        <w:rPr>
          <w:rFonts w:cs="Arial" w:ascii="Arial" w:hAnsi="Arial"/>
        </w:rPr>
        <w:t>EMITE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Relacionamento entre TICKET e FUNCIONÁRI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outlineLvl w:val="0"/>
        <w:rPr/>
      </w:pPr>
      <w:bookmarkStart w:id="5" w:name="__RefHeading___Toc189466013"/>
      <w:bookmarkEnd w:id="5"/>
      <w:r>
        <w:rPr>
          <w:rFonts w:cs="Arial" w:ascii="Arial" w:hAnsi="Arial"/>
          <w:b/>
          <w:bCs/>
          <w:color w:val="000000"/>
          <w:sz w:val="28"/>
          <w:szCs w:val="28"/>
        </w:rPr>
        <w:t>Descrição de Casos de Uso</w:t>
      </w:r>
    </w:p>
    <w:sectPr>
      <w:headerReference w:type="default" r:id="rId8"/>
      <w:footerReference w:type="default" r:id="rId9"/>
      <w:type w:val="nextPage"/>
      <w:pgSz w:w="12240" w:h="15840"/>
      <w:pgMar w:left="1134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-BoldItalic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320" w:leader="none"/>
        <w:tab w:val="right" w:pos="8460" w:leader="none"/>
      </w:tabs>
      <w:autoSpaceDE w:val="false"/>
      <w:jc w:val="center"/>
      <w:rPr/>
    </w:pPr>
    <w:r>
      <w:rPr>
        <w:rFonts w:cs="Verdana" w:ascii="Verdana" w:hAnsi="Verdana"/>
        <w:color w:val="000000"/>
        <w:sz w:val="16"/>
        <w:szCs w:val="16"/>
      </w:rPr>
      <w:tab/>
      <w:t>Preparado por Grupo TADS  Tecnologia para ULYSSES – PARK.</w:t>
      <w:tab/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18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10440" w:leader="none"/>
      </w:tabs>
      <w:autoSpaceDE w:val="false"/>
      <w:rPr/>
    </w:pPr>
    <w:r>
      <w:rPr>
        <w:rFonts w:cs="Georgia-BoldItalic" w:ascii="Georgia-BoldItalic" w:hAnsi="Georgia-BoldItalic"/>
        <w:b/>
        <w:bCs/>
        <w:i/>
        <w:iCs/>
        <w:color w:val="000000"/>
      </w:rPr>
      <w:drawing>
        <wp:inline distT="0" distB="0" distL="0" distR="0">
          <wp:extent cx="371475" cy="40005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0" r="-97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eorgia-BoldItalic" w:ascii="Georgia-BoldItalic" w:hAnsi="Georgia-BoldItalic"/>
        <w:b/>
        <w:bCs/>
        <w:i/>
        <w:iCs/>
        <w:color w:val="000000"/>
      </w:rPr>
      <w:tab/>
    </w:r>
    <w:r>
      <w:rPr>
        <w:rFonts w:cs="Georgia-BoldItalic" w:ascii="Georgia-BoldItalic" w:hAnsi="Georgia-BoldItalic"/>
        <w:b/>
        <w:bCs/>
        <w:i/>
        <w:iCs/>
        <w:color w:val="00000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0pt;margin-top:-30.75pt;width:150.95pt;height:30.65pt;mso-wrap-style:none;v-text-anchor:middle;mso-position-vertical:top" type="_x0000_t136">
          <v:path textpathok="t"/>
          <v:textpath on="t" fitshape="t" string="Grupo TADS" style="font-family:&quot;Arial Black&quot;;font-size:12pt"/>
          <v:fill o:detectmouseclick="t" type="solid" color2="#4d4d4d" opacity="0.5"/>
          <v:stroke color="#3333cc" weight="12600" joinstyle="miter" endcap="flat"/>
          <v:shadow on="t" obscured="f" color="#9999ff"/>
          <w10:wrap type="square"/>
        </v:shape>
      </w:pict>
    </w:r>
    <w:r>
      <w:rPr>
        <w:rFonts w:cs="Georgia-BoldItalic" w:ascii="Georgia-BoldItalic" w:hAnsi="Georgia-BoldItalic"/>
        <w:b/>
        <w:bCs/>
        <w:i/>
        <w:iCs/>
        <w:color w:val="000000"/>
      </w:rPr>
      <w:tab/>
    </w:r>
    <w:r>
      <w:rPr>
        <w:rFonts w:cs="Georgia-BoldItalic" w:ascii="Georgia-BoldItalic" w:hAnsi="Georgia-BoldItalic"/>
        <w:b/>
        <w:bCs/>
        <w:i/>
        <w:iCs/>
        <w:color w:val="000000"/>
      </w:rPr>
      <w:drawing>
        <wp:inline distT="0" distB="0" distL="0" distR="0">
          <wp:extent cx="514350" cy="33337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108" r="-70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eorgia-BoldItalic" w:ascii="Georgia-BoldItalic" w:hAnsi="Georgia-BoldItalic"/>
        <w:b/>
        <w:bCs/>
        <w:i/>
        <w:iCs/>
        <w:color w:val="00000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93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i w:val="false"/>
        <w:b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567" w:hanging="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left" w:pos="1080" w:leader="none"/>
        <w:tab w:val="right" w:pos="10529" w:leader="underscore"/>
      </w:tabs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gif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0:00Z</dcterms:created>
  <dc:creator>Carlos Abreu</dc:creator>
  <dc:description/>
  <dc:language>en-US</dc:language>
  <cp:lastModifiedBy>Ind. e Com. de Ferro Lealfer Ltda.</cp:lastModifiedBy>
  <cp:lastPrinted>2008-01-30T14:21:00Z</cp:lastPrinted>
  <dcterms:modified xsi:type="dcterms:W3CDTF">2008-01-30T17:21:00Z</dcterms:modified>
  <cp:revision>11</cp:revision>
  <dc:subject/>
  <dc:title>logo Contatos</dc:title>
</cp:coreProperties>
</file>