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color w:val="000000"/>
        </w:rPr>
        <w:t>São Paulo, 20 de Novembro de 200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DOCUMENTAÇÃO TÉCN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Projeto para Implantação de sistema informatizado de cadastro e controle de veículos do estacionamento ULYSSES-PARK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o TADS desenvolvimento de Software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Aplicativos para as necessidades de sua Empres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</w:rPr>
        <w:t>http://www.tads.com.br – Fone: (11) 1234-5678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-BoldItalic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320" w:leader="none"/>
        <w:tab w:val="right" w:pos="8460" w:leader="none"/>
      </w:tabs>
      <w:autoSpaceDE w:val="false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ab/>
      <w:t>Preparado por Grupo TADS  Tecnologia para ULYSSES – PARK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460" w:leader="none"/>
      </w:tabs>
      <w:autoSpaceDE w:val="false"/>
      <w:rPr/>
    </w:pP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3714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0" r="-97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0pt;margin-top:-30.75pt;width:150.95pt;height:30.65pt;mso-wrap-style:none;v-text-anchor:middle;mso-position-vertical:top" type="_x0000_t136">
          <v:path textpathok="t"/>
          <v:textpath on="t" fitshape="t" string="Grupo TADS" style="font-family:&quot;Arial Black&quot;;font-size:12pt"/>
          <v:fill o:detectmouseclick="t" type="solid" color2="#4d4d4d" opacity="0.5"/>
          <v:stroke color="#3333cc" weight="12600" joinstyle="miter" endcap="flat"/>
          <v:shadow on="t" obscured="f" color="#9999ff"/>
          <w10:wrap type="square"/>
        </v:shape>
      </w:pict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514350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108" r="-70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 xml:space="preserve"> 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900" w:leader="none"/>
        <w:tab w:val="right" w:pos="8828" w:leader="none"/>
      </w:tabs>
      <w:spacing w:lineRule="auto" w: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5:00Z</dcterms:created>
  <dc:creator>Carlos Abreu</dc:creator>
  <dc:description/>
  <dc:language>en-US</dc:language>
  <cp:lastModifiedBy>Ind. e Com. de Ferro Lealfer Ltda.</cp:lastModifiedBy>
  <cp:lastPrinted>2007-11-22T09:51:00Z</cp:lastPrinted>
  <dcterms:modified xsi:type="dcterms:W3CDTF">2007-11-22T20:05:00Z</dcterms:modified>
  <cp:revision>2</cp:revision>
  <dc:subject/>
  <dc:title>logo Contatos</dc:title>
</cp:coreProperties>
</file>