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Cs/>
          <w:color w:val="000000"/>
          <w:sz w:val="36"/>
          <w:szCs w:val="36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83514280">
            <w:r>
              <w:rPr>
                <w:rStyle w:val="IndexLink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Apresentação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2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ço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3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cessidades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4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zos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5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s para desenvolvimento do sistem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6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os e Condições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529" w:leader="underscor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3514287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720" w:leader="none"/>
          <w:tab w:val="right" w:pos="10080" w:leader="underscore"/>
        </w:tabs>
        <w:rPr>
          <w:rStyle w:val="InternetLink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0" w:name="__RefHeading___Toc183514280"/>
      <w:bookmarkEnd w:id="0"/>
      <w:r>
        <w:rPr>
          <w:rFonts w:cs="Arial" w:ascii="Arial" w:hAnsi="Arial"/>
          <w:b/>
          <w:bCs/>
          <w:color w:val="000000"/>
          <w:sz w:val="28"/>
          <w:szCs w:val="28"/>
        </w:rPr>
        <w:t>Apresentação</w:t>
      </w:r>
    </w:p>
    <w:p>
      <w:pPr>
        <w:pStyle w:val="NormalWeb"/>
        <w:spacing w:lineRule="auto" w:line="480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Empresa</w:t>
      </w:r>
    </w:p>
    <w:p>
      <w:pPr>
        <w:pStyle w:val="NormalWeb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Grupo TADS é uma empresa no ramo de Desenvolvimento de Software Aplicativo, com tecnologia de última geração em serviço de desenvolvimento e suporte na informatização de empresas de todos os ramos, com a solução ideal para agilizar e melhorar o atendimento destas empresas perante seus clientes. </w:t>
      </w:r>
    </w:p>
    <w:p>
      <w:pPr>
        <w:pStyle w:val="NormalWeb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mos empresas em geral, como estabelecimentos comerciais ou industriais, de grande, médio ou pequeno porte.</w:t>
      </w:r>
    </w:p>
    <w:p>
      <w:pPr>
        <w:pStyle w:val="NormalWeb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" w:name="__RefHeading___Toc183514281"/>
      <w:bookmarkEnd w:id="1"/>
      <w:r>
        <w:rPr>
          <w:rFonts w:cs="Arial" w:ascii="Arial" w:hAnsi="Arial"/>
          <w:b/>
          <w:bCs/>
          <w:color w:val="000000"/>
          <w:sz w:val="28"/>
          <w:szCs w:val="28"/>
        </w:rPr>
        <w:t>Objet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esenvolvimento e implantação de um Software para facilitar, agilizar e assegurar as informações do estacionamento da ULYSSES PAR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 software controlará data e hora da entrada e saída automaticamente, dos veículos no estacionamento; Emitirá relatórios diários, semanais e mensais para fechamento de caixa; Emitirá boletos bancários para os clientes mensalistas e informará quantos carros estão no momento dentro do estaciona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oftware será desenvolvido prevendo mudanças como: aumento de vagas, mudança na porcentagem de clientes mensalistas e aumento no numero de funcionários, através de interface de fácil utilização e atualização para o funcionário do estacionamento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alquer esclarecimento nos colocamos à disposição através dos contatos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grupotads@tads.com.br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vendas@tads.com.br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Fone: (11) 1234-5678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" w:name="__RefHeading___Toc183514282"/>
      <w:bookmarkEnd w:id="2"/>
      <w:r>
        <w:rPr>
          <w:rFonts w:cs="Arial" w:ascii="Arial" w:hAnsi="Arial"/>
          <w:b/>
          <w:bCs/>
          <w:color w:val="000000"/>
          <w:sz w:val="28"/>
          <w:szCs w:val="28"/>
        </w:rPr>
        <w:t>Serviç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) Situação Atu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je o estacionamento dispõe de 100 vagas, sendo 30% delas estão reservadas para os mensalistas (que pagam a mensalidade até o dia 10 de cada mês) e demais vagas para avulso, todas as vagas são controladas manualmente por 6 funcionários, divididos em 2 turnos de 12 horas cada, porque o estacionamento funciona 24 horas, por dia no final do 2º desse período é feito o fechamento manual diário do caixa (6:00 h) onde é informado valor total em dinheiro, cartão e cheques e comparado com os tickets emitido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 um controle interno dos carros é usado prisma que é esse prisma é numerado juntamente com um cartão e este é entregue ao client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B) Criaçã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 software será projetado para controlar os clientes, tipos de automóveis, funcionários, tabela de preços (relacionada aos tipos de automóveis) e controle de entrada e saída de veículos vinculando a numeração dos prismas, marcando data e hora (não pode ser alterada) no ticket, mostrando números de carros que estão, atualmente no estacionamento, separados entre mensalista e avuls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melhorar o controle do pagamento dos mensalistas, o software emitirá boleto bancário, no final do mês com data de vencimento para o dia 10 do mês seguinte, caso um cliente entre no meio do mês o sistema calculará automaticamente os dias restantes para o próximo dia 10 e fará o cálculo proporcional da mensalidade e emitirá o boleto, com esse valo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 relatório diário será impresso, mostrando total recebido em dinheiro, cheque e cartão e volume de carros do dia. Já os relatórios semanais e mensais, mostrarão totais dos valores recebidos, valor médio do ticket cobrado pelo estacionamento e quantidade de carros por dia que usaram o estaciona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s esses procedimentos e relatórios serão de fácil acesso e us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C) Produ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oftware será desenvolvido em nossos laboratórios, onde passará por testes em todas as etapas, garantindo o perfeito funcionamento do produ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) Manuten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uporte ao Software será fornecido pelo Grupo TADS pelo período de seis meses a contar da data da instalação do sistema conforme contrato firmado entre as partes. Contando com a presença quinzenal de um dos nossos especialistas, para verificação da funcionalidade do siste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antimos atualização do Software por um período de 24 mes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</w:rPr>
        <w:t>O Grupo TADS não faz manutenção e nem vende computadores, mesmo que nestes estejam instalados nosso Software (Projeto), ficando assim de responsabilidade da ULYSSES PARK a manutenção desses equipamen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E) Equipe Envolv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340" w:leader="none"/>
          <w:tab w:val="left" w:pos="522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340" w:leader="none"/>
          <w:tab w:val="left" w:pos="5220" w:leader="none"/>
        </w:tabs>
        <w:autoSpaceDE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Charles Lemes</w:t>
        <w:tab/>
      </w:r>
      <w:r>
        <w:rPr>
          <w:rFonts w:cs="Arial" w:ascii="Arial" w:hAnsi="Arial"/>
          <w:color w:val="000000"/>
        </w:rPr>
        <w:t xml:space="preserve">– </w:t>
        <w:tab/>
        <w:t>RA 513.512-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340" w:leader="none"/>
          <w:tab w:val="left" w:pos="522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istian Bueno</w:t>
        <w:tab/>
        <w:t xml:space="preserve">– </w:t>
        <w:tab/>
        <w:t>RA 502.895-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340" w:leader="none"/>
          <w:tab w:val="left" w:pos="522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son Novaes</w:t>
        <w:tab/>
        <w:t xml:space="preserve">– </w:t>
        <w:tab/>
        <w:t>RA 516.953-0</w:t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3" w:name="__RefHeading___Toc183514283"/>
      <w:bookmarkEnd w:id="3"/>
      <w:r>
        <w:rPr>
          <w:rFonts w:cs="Arial" w:ascii="Arial" w:hAnsi="Arial"/>
          <w:b/>
          <w:bCs/>
          <w:color w:val="000000"/>
          <w:sz w:val="28"/>
          <w:szCs w:val="28"/>
        </w:rPr>
        <w:t>Necessidad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amento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01 – Computador, com Windows XP e configuração mínim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Processador de 1.6 GH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Memória de 512MB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Espaço livre em disco de 1GB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Tecla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Mous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Unidade Gravadora de CD-ROM (instalação / backup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1 – Impressora matricial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1 – No break de 500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stalaçã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1 – Tomada 110 V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1 – Mesa para instalação do computado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1 – Cadeira para usuári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brigatoriedade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</w:rPr>
        <w:t>As necessidades deverão estar disponíveis e em funcionamento 15 dias antes do prazo final, para que possamos instalar e testar o software (Projeto) no próprio estacionamento.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b/>
          <w:color w:val="000000"/>
        </w:rPr>
        <w:t>Grupo TADS</w:t>
      </w:r>
      <w:r>
        <w:rPr>
          <w:rFonts w:cs="Arial" w:ascii="Arial" w:hAnsi="Arial"/>
          <w:color w:val="000000"/>
        </w:rPr>
        <w:t xml:space="preserve">, não fornece esses equipamentos descritos acima, ficando assim a </w:t>
      </w:r>
      <w:r>
        <w:rPr>
          <w:rFonts w:cs="Arial" w:ascii="Arial" w:hAnsi="Arial"/>
          <w:i/>
          <w:color w:val="000000"/>
        </w:rPr>
        <w:t>ULYSSES-PARK</w:t>
      </w:r>
      <w:r>
        <w:rPr>
          <w:rFonts w:cs="Arial" w:ascii="Arial" w:hAnsi="Arial"/>
          <w:color w:val="000000"/>
        </w:rPr>
        <w:t xml:space="preserve">, livre para aquisição em estabelecimento de sua preferência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 não saiba onde adquiri-los, indicaremos, quando solicitado, uma empresa fornecedora desses equipamen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4" w:name="__RefHeading___Toc183514284"/>
      <w:bookmarkEnd w:id="4"/>
      <w:r>
        <w:rPr>
          <w:rFonts w:cs="Arial" w:ascii="Arial" w:hAnsi="Arial"/>
          <w:b/>
          <w:bCs/>
          <w:color w:val="000000"/>
          <w:sz w:val="28"/>
          <w:szCs w:val="28"/>
        </w:rPr>
        <w:t>Praz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257"/>
        <w:gridCol w:w="29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Fase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escriçã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eríodo (dia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nális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nálise de requisitos, procedimentos e necessidad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+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ojeto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senvolvimento e test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+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stalação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stalação e treinamento de usuári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+6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nde </w:t>
      </w:r>
      <w:r>
        <w:rPr>
          <w:rFonts w:cs="Arial" w:ascii="Arial" w:hAnsi="Arial"/>
          <w:bCs/>
        </w:rPr>
        <w:t>D = data de assinatura do contra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5" w:name="__RefHeading___Toc183514285"/>
      <w:bookmarkEnd w:id="5"/>
      <w:r>
        <w:rPr>
          <w:rFonts w:cs="Arial" w:ascii="Arial" w:hAnsi="Arial"/>
          <w:b/>
          <w:bCs/>
          <w:color w:val="000000"/>
          <w:sz w:val="28"/>
          <w:szCs w:val="28"/>
        </w:rPr>
        <w:t>Custos para desenvolvimento do sistem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rojeto </w:t>
        <w:tab/>
        <w:tab/>
        <w:t>R$ 20.000,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mpostos </w:t>
        <w:tab/>
        <w:t>6%</w:t>
        <w:tab/>
        <w:t>R$   1.200,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</w:t>
        <w:tab/>
        <w:tab/>
        <w:tab/>
      </w:r>
      <w:r>
        <w:rPr>
          <w:rFonts w:cs="Arial" w:ascii="Arial" w:hAnsi="Arial"/>
          <w:b/>
          <w:bCs/>
        </w:rPr>
        <w:t>R$ 21.200,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24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ções de Pagamento:</w:t>
        <w:tab/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* 50% aceite da proposta</w:t>
        <w:tab/>
        <w:t>* 50% entrega do proje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6" w:name="__RefHeading___Toc183514286"/>
      <w:bookmarkEnd w:id="6"/>
      <w:r>
        <w:rPr>
          <w:rFonts w:cs="Arial" w:ascii="Arial" w:hAnsi="Arial"/>
          <w:b/>
          <w:bCs/>
          <w:color w:val="000000"/>
          <w:sz w:val="28"/>
          <w:szCs w:val="28"/>
        </w:rPr>
        <w:t>Termos e Condiçõ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alidade da propost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 proposta é válida por 30 (trinta) di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ocal de Prestação dos Serviç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 projeto será desenvolvido no Laboratório de Tecnologia do Grupo TAD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nto Foc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o desenvolvimento do projeto o contratante responsável será o Sr. Ulysses e a contratada terá como representante do Grupo TADS o Sr. Cristian Bueno, responsável pela Qualidade de Produto.</w:t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7" w:name="__RefHeading___Toc183514287"/>
      <w:bookmarkEnd w:id="7"/>
      <w:r>
        <w:rPr>
          <w:rFonts w:cs="Arial" w:ascii="Arial" w:hAnsi="Arial"/>
          <w:b/>
          <w:bCs/>
          <w:color w:val="000000"/>
          <w:sz w:val="28"/>
          <w:szCs w:val="28"/>
        </w:rPr>
        <w:t>Requisit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veículos</w:t>
        <w:tab/>
        <w:br/>
      </w:r>
      <w:r>
        <w:rPr>
          <w:rFonts w:cs="Arial" w:ascii="Arial" w:hAnsi="Arial"/>
          <w:color w:val="000000"/>
        </w:rPr>
        <w:t>Cadastro de veículos em geral, onde poderemos incluir, alterar ou excluir qualquer tipo veícul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vagas</w:t>
        <w:tab/>
        <w:br/>
      </w:r>
      <w:r>
        <w:rPr>
          <w:rFonts w:cs="Arial" w:ascii="Arial" w:hAnsi="Arial"/>
          <w:color w:val="000000"/>
        </w:rPr>
        <w:t>Controle de quantidade de vagas, tamanhos, disponibilidade para usuário mensalista ou usuário avulso.</w:t>
        <w:tab/>
        <w:t xml:space="preserve"> Mostrará em tela quantas vagas estão disponíveis para cada tipo de vaga cadastrad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Gerenciamento de usuários do estacionamento</w:t>
        <w:tab/>
      </w:r>
      <w:r>
        <w:rPr>
          <w:rFonts w:cs="Arial" w:ascii="Arial" w:hAnsi="Arial"/>
          <w:color w:val="000000"/>
        </w:rPr>
        <w:br/>
        <w:t>Cadastro de usuários do estacionamento, onde poderemos incluir, alterar dados e registrar os veículos que este usuário possui e consequentemente poderão usar as vagas do estacionament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a Tabela de preços</w:t>
        <w:tab/>
        <w:br/>
      </w:r>
      <w:r>
        <w:rPr>
          <w:rFonts w:cs="Arial" w:ascii="Arial" w:hAnsi="Arial"/>
          <w:color w:val="000000"/>
        </w:rPr>
        <w:t>Cadastro de tabela de preços de uso do estacionamento, onde poderemos incluir, alterar  e excluir itens desta tabela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uso das vagas</w:t>
        <w:tab/>
        <w:br/>
      </w:r>
      <w:r>
        <w:rPr>
          <w:rFonts w:cs="Arial" w:ascii="Arial" w:hAnsi="Arial"/>
          <w:color w:val="000000"/>
        </w:rPr>
        <w:t>Para todo veículo que estiver usando o estacionamento (seja ele pertencente a usuário avulso ou mensalista), será emitido um ticket na entrada, contendo data, hora, funcionário que recepcionou, dados do veículo e número do prisma.</w:t>
        <w:br/>
        <w:t>Mostrando em tela quantas vagas estão disponíveis no momento.</w:t>
        <w:tab/>
        <w:br/>
        <w:t>Quando o veículo sair do estacionamento será registrado data, hora e valor cobrado pelo período de permanência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funcionários do estacionamento</w:t>
        <w:tab/>
      </w:r>
      <w:r>
        <w:rPr>
          <w:rFonts w:cs="Arial" w:ascii="Arial" w:hAnsi="Arial"/>
          <w:color w:val="000000"/>
        </w:rPr>
        <w:br/>
        <w:t>Cadastro de funcionários do estacionamento, onde poderemos incluir, alterar dados e controlar acesso do funcionário do estacionament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Relatórios</w:t>
      </w:r>
      <w:r>
        <w:rPr>
          <w:rFonts w:cs="Arial" w:ascii="Arial" w:hAnsi="Arial"/>
          <w:color w:val="000000"/>
        </w:rPr>
        <w:tab/>
        <w:br/>
        <w:t>O sistema irá emitir três relatórios, onde faremos o fechamento diário de caixa, movimento do período selecionado e relação dos usuários mensalistas com débitos pendentes.</w:t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erenciamento de boleto de cobrança</w:t>
        <w:tab/>
      </w:r>
      <w:r>
        <w:rPr>
          <w:rFonts w:cs="Arial" w:ascii="Arial" w:hAnsi="Arial"/>
          <w:color w:val="000000"/>
        </w:rPr>
        <w:br/>
        <w:t>Inclusão, alteração e baixa de boleto bancário para todos os usuários mensalistas do estacionamento. Os valore do boleto poderá ser proporcional ao período que será usado ou preço fechado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mais funcionalidades</w:t>
        <w:tab/>
      </w:r>
      <w:r>
        <w:rPr>
          <w:rFonts w:cs="Arial" w:ascii="Arial" w:hAnsi="Arial"/>
          <w:color w:val="000000"/>
        </w:rPr>
        <w:br/>
        <w:t>O sistema não necessitará de um servidor dedicado, para que tenha pleno funcionamento. Contemplará: tabela de preço diferenciada pelo tamanho da vaga; fechamento de caixa, ao final do segundo período; impressão de ticket para todos os carros que usarão o estacionamento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-BoldItalic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320" w:leader="none"/>
        <w:tab w:val="right" w:pos="8460" w:leader="none"/>
      </w:tabs>
      <w:autoSpaceDE w:val="false"/>
      <w:jc w:val="center"/>
      <w:rPr/>
    </w:pPr>
    <w:r>
      <w:rPr>
        <w:rFonts w:cs="Verdana" w:ascii="Verdana" w:hAnsi="Verdana"/>
        <w:color w:val="000000"/>
        <w:sz w:val="16"/>
        <w:szCs w:val="16"/>
      </w:rPr>
      <w:tab/>
      <w:t>Preparado por Grupo TADS  Tecnologia para ULYSSES – PARK.</w:t>
      <w:tab/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9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10440" w:leader="none"/>
      </w:tabs>
      <w:autoSpaceDE w:val="false"/>
      <w:rPr/>
    </w:pP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3714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0" r="-97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0pt;margin-top:-30.75pt;width:150.95pt;height:30.65pt;mso-wrap-style:none;v-text-anchor:middle;mso-position-vertical:top" type="_x0000_t136">
          <v:path textpathok="t"/>
          <v:textpath on="t" fitshape="t" string="Grupo TADS" style="font-family:&quot;Arial Black&quot;;font-size:12pt"/>
          <v:fill o:detectmouseclick="t" type="solid" color2="#4d4d4d" opacity="0.5"/>
          <v:stroke color="#3333cc" weight="12600" joinstyle="miter" endcap="flat"/>
          <v:shadow on="t" obscured="f" color="#9999ff"/>
          <w10:wrap type="square"/>
        </v:shape>
      </w:pict>
    </w:r>
    <w:r>
      <w:rPr>
        <w:rFonts w:cs="Georgia-BoldItalic" w:ascii="Georgia-BoldItalic" w:hAnsi="Georgia-BoldItalic"/>
        <w:b/>
        <w:bCs/>
        <w:i/>
        <w:iCs/>
        <w:color w:val="000000"/>
      </w:rPr>
      <w:tab/>
    </w:r>
    <w:r>
      <w:rPr>
        <w:rFonts w:cs="Georgia-BoldItalic" w:ascii="Georgia-BoldItalic" w:hAnsi="Georgia-BoldItalic"/>
        <w:b/>
        <w:bCs/>
        <w:i/>
        <w:iCs/>
        <w:color w:val="000000"/>
      </w:rPr>
      <w:drawing>
        <wp:inline distT="0" distB="0" distL="0" distR="0">
          <wp:extent cx="514350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108" r="-70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eorgia-BoldItalic" w:ascii="Georgia-BoldItalic" w:hAnsi="Georgia-BoldItalic"/>
        <w:b/>
        <w:bCs/>
        <w:i/>
        <w:iCs/>
        <w:color w:val="00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93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i w:val="false"/>
        <w:b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57:00Z</dcterms:created>
  <dc:creator>Carlos Abreu</dc:creator>
  <dc:description/>
  <dc:language>en-US</dc:language>
  <cp:lastModifiedBy>Ind. e Com. de Ferro Lealfer Ltda.</cp:lastModifiedBy>
  <cp:lastPrinted>2007-11-22T17:03:00Z</cp:lastPrinted>
  <dcterms:modified xsi:type="dcterms:W3CDTF">2007-11-22T20:03:00Z</dcterms:modified>
  <cp:revision>106</cp:revision>
  <dc:subject/>
  <dc:title>logo Contatos</dc:title>
</cp:coreProperties>
</file>