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 que é o CMM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 CMMI (Capability Maturity Model Integration)</w:t>
      </w:r>
      <w:r>
        <w:rPr>
          <w:rFonts w:cs="Arial" w:ascii="Arial" w:hAnsi="Arial"/>
        </w:rPr>
        <w:t xml:space="preserve"> é uma metodologia criada pela SEI (Software Engineering Institute) para ser um guia destinado a melhorar os processos organizacionais e a habilidade desses em gerenciar o desenvolvimento, a aquisição e a manutenção de produtos e serviços. O CMMI organiza as práticas, que já são consideradas efetivas, em uma estrutura que visa auxiliar a organização  a estabelecer prioridades para melhoria e também fornece um guia para a implementação dessas melhorias. Para o CMMI ser emplantado é conduzido um avaliador credenciado ao qual o estágio da empresa se encontra no presente; uma vez em que se denota o nível de maturidade a ser alcançado pelas empresas isso visando ajuda-las no desenvolvimento e manutenção dos projetos de software como também melhorar a capacidade de seus processos. Após a verificação do estágio da empresa, verifica-se qual a próxima etapa a ser alcançada e quais as competências que devem ser adquiridas neste processo; esta fase é muito importante, pois permite alcançar o sucesso e, conseqüentemente, melhoria na qualidade dos serviços e produtos fornecidos pela área de tecnologia da Empre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CMMI possui cinco estágios de maturidad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ível 1- Inicial</w:t>
      </w:r>
      <w:r>
        <w:rPr>
          <w:rFonts w:cs="Arial" w:ascii="Arial" w:hAnsi="Arial"/>
        </w:rPr>
        <w:t>- Os processos não tem nenhuma documentação, e seus projetos freqüentemente excedem o orçamento e o tempo de entreg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ível 2- Gerenciado</w:t>
      </w:r>
      <w:r>
        <w:rPr>
          <w:rFonts w:cs="Arial" w:ascii="Arial" w:hAnsi="Arial"/>
        </w:rPr>
        <w:t>- Os requisitos, processos, produtos de trabalho e serviços são gerenciados, o gerenciamento de projeto serve para planejar,acompanhar custos,prazos e funcional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ível 3- Definido</w:t>
      </w:r>
      <w:r>
        <w:rPr>
          <w:rFonts w:cs="Arial" w:ascii="Arial" w:hAnsi="Arial"/>
        </w:rPr>
        <w:t>- Gerenciamento de Engenharia de Software são documentadas, padronizadas e integradas em processos-padrã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ível 4- Gerenciado Quantitativamente</w:t>
      </w:r>
      <w:r>
        <w:rPr>
          <w:rFonts w:cs="Arial" w:ascii="Arial" w:hAnsi="Arial"/>
        </w:rPr>
        <w:t>- Os objetivos quantitativos são baseados nas necessidades dos clientes, usuários finais da organização e dos responsáveis pela implementação dos proces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ível 5- Otimizado</w:t>
      </w:r>
      <w:r>
        <w:rPr>
          <w:rFonts w:cs="Arial" w:ascii="Arial" w:hAnsi="Arial"/>
        </w:rPr>
        <w:t>- É o melhoramento contínuo do desempenho de processos através de melhorias tecnológicas incrementais e inovado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enefícios do CMMI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Uma visão integrada e comum de melhoria para 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lementos de uma organização</w:t>
      </w:r>
    </w:p>
    <w:p>
      <w:pPr>
        <w:pStyle w:val="Normal"/>
        <w:jc w:val="both"/>
        <w:rPr/>
      </w:pPr>
      <w:r>
        <w:rPr>
          <w:rFonts w:cs="Arial" w:ascii="Arial" w:hAnsi="Arial"/>
        </w:rPr>
        <w:t>- Eficiência e efetividade na melhoria e desempenho através das múltiplas disciplinas</w:t>
      </w:r>
    </w:p>
    <w:p>
      <w:pPr>
        <w:pStyle w:val="Normal"/>
        <w:jc w:val="both"/>
        <w:rPr/>
      </w:pPr>
      <w:r>
        <w:rPr>
          <w:rFonts w:cs="Arial" w:ascii="Arial" w:hAnsi="Arial"/>
        </w:rPr>
        <w:t>- Melhorias para as melhores práticas em Software CMM, EIA 731,IPD-CMM e outros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- Improved schedule and budget predictability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Ciclo de tempo melhor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dutividade agreg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Qualidade melhor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atisfação do cliente agreg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atisfação da equipe agreg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etorno do investimento (ROI) melhor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usto de qualidade reduzi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que impede a adoção do CMM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Falta de recursos financei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Falta de mão de obra especializ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ioridade para o “manter”, pouco foco no “empreender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estores despreparados, muitas vezes com bagagem defas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MMI não está alinhado às exigências dos cli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ivergência com os interesses dos acionista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Resistência a mudanças culturais (problemas com a institucionalização)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9:30:00Z</dcterms:created>
  <dc:creator>Cliente Preferencial</dc:creator>
  <dc:description/>
  <dc:language>en-US</dc:language>
  <cp:lastModifiedBy>Ind. e Com. de Ferro Lealfer Ltda.</cp:lastModifiedBy>
  <dcterms:modified xsi:type="dcterms:W3CDTF">2007-09-20T19:30:00Z</dcterms:modified>
  <cp:revision>2</cp:revision>
  <dc:subject/>
  <dc:title>O que é o CMMI</dc:title>
</cp:coreProperties>
</file>