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PS-BR</w:t>
      </w:r>
    </w:p>
    <w:p>
      <w:pPr>
        <w:pStyle w:val="NormalWeb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>O modelo Melhoria de Processo de Software Brasileiro (MPS-BR) é um projeto que começou em 2003 coordenado para Promoção da Excelência do Software Brasileiro (SOFTEX) com o apoio Ministério da Ciência e Tecnologia (MCT), Financiadora de Estudos e Projetos (FINEP) e o Banco Interamericano de Desenvolvimento (BID). O MPS-BR é baseado nas normas ISO/IEC 12207 e ISO/IEC 15504. Essas normas são as mesmas que o CMMI é baseado é por isso pode se dizer que os dois modelos têm equivalência. Ambos possuem níveis de maturidade que definem a capacidade da empresa em trabalhar em projetos grandes e complexos. O MPS-BR varia do G ao A, o primeiro nível já exige que a empresa tenha determinados processos definidos. A escala de níveis pode ser expressa da seguinte forma:</w:t>
      </w:r>
    </w:p>
    <w:p>
      <w:pPr>
        <w:pStyle w:val="NormalWeb"/>
        <w:numPr>
          <w:ilvl w:val="0"/>
          <w:numId w:val="1"/>
        </w:numPr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 – Parcialmente Gerenciad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F – Gerenciad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 – Parcialmente Definid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D – Largamente Definid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C – Definido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 – Gerenciado Quantitativamente</w:t>
      </w:r>
    </w:p>
    <w:p>
      <w:pPr>
        <w:pStyle w:val="NormalWeb"/>
        <w:numPr>
          <w:ilvl w:val="0"/>
          <w:numId w:val="1"/>
        </w:numPr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A – Em Otimizaçã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foco principal do MPS-BR, embora não exclusivo, está neste segundo grupo de empresas. Busca-se que ele seja adequado ao perfil de empresas com diferentes tamanhos e características, públicas e privadas, embora com especial atenção às micro, pequenas e médias empresas. Também se espera que o MPS-BR seja compatível com os padrões de qualidade aceitos internacionalmente e que tenha como pressuposto o aproveitamento de toda a competência existente nos padrões e modelos de melhoria de processo já disponível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MPS-BR baseia-se nos conceitos de maturidade e capacidade de processo para a avaliação e melhoria da qualidade e produtividade de produtos de software e serviços correlatos. Dentro desse contexto, o MPS-BR possui três componentes: Modelo de Referência (MR-MPS4), Método de Avaliação (MA-MPS4) e Modelo de Negócio (MN-MPS4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MPS-BR está descrito através de documentos em formato de guias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Guia Geral: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tém a descrição geral do MPS-BR e detalha o Modelo de Referência (MR-MPS), seus componentes e as definições comuns necessárias para seu entendimento e aplic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Guia de Aquisição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screve um processo de aquisição de software e serviços correlatos. É descrito como forma de apoiar as instituições que queiram adquirir produtos de software e serviços correlatos apoiando-se no MR-MP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Guia de Avaliação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Descreve o processo e o método de avaliação MA-MPS, os requisitos para avaliadores líder, avaliadores adjuntos e Instituições Avaliadoras (IA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9:28:00Z</dcterms:created>
  <dc:creator>DIV-SOM</dc:creator>
  <dc:description/>
  <dc:language>en-US</dc:language>
  <cp:lastModifiedBy>Ind. e Com. de Ferro Lealfer Ltda.</cp:lastModifiedBy>
  <dcterms:modified xsi:type="dcterms:W3CDTF">2007-09-20T19:28:00Z</dcterms:modified>
  <cp:revision>2</cp:revision>
  <dc:subject/>
  <dc:title>MPS-BR</dc:title>
</cp:coreProperties>
</file>