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stionário – Sistemas de Informação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>O que é conversão? Quais são os tipos de conversão? Explique cada um de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 que são buzzwords? Dê três exempl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 dos mais destrutivos exemplos de crime informatizado envolve a criação de vírus de computador ou vermes de computador. Diferencie vírus e verme de computad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Quais são os principais tipos de e-commerce? Explique cada um de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ite as 5 etapas do ciclo de desenvolvimento de sistemas e os produtos que cada uma dessas etapas forne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 que é o cotejo de computadore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 que são custos tangíveis? E custos intangíveis? Exemplifiq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Quais são os tipos de controle empregados para garantir a segurança dos sistemas de informação? O que faz cada um desses controle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documentação de um sistema é um processo muito importante na implementação de um sistema de informação. Para que serve a documentação do sistem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 controles eficazes fornecem segurança dos sistemas de informação. Expliqu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 que é ergonomia? Qual sua meta? Dê exemplos de sua aplicaç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 que são benefícios tangíveis? E benefícios intangíveis? Exeplificq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 que é e-Commerce? O que é e-Business? Qual a principal diferença entre e-Commerce e e-Busines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 que são sistemas à prova de falhas? O que são sistemas tolerantes à falha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ê três exemplos de controles eficazes de armazenamento da inform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ite três fatores importantes na avaliação de hardware e três fatores importantes na avaliação de software na implantação de um sistema de inform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Quais são as vantagens do e-business?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0:23:00Z</dcterms:created>
  <dc:creator>Mary</dc:creator>
  <dc:description/>
  <dc:language>en-US</dc:language>
  <cp:lastModifiedBy>Ind. e Com. de Ferro Lealfer Ltda.</cp:lastModifiedBy>
  <dcterms:modified xsi:type="dcterms:W3CDTF">2007-11-28T10:23:00Z</dcterms:modified>
  <cp:revision>2</cp:revision>
  <dc:subject/>
  <dc:title>1- O que é e-Commerce</dc:title>
</cp:coreProperties>
</file>