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ário – Sistemas de Informaçã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1 – O que é conversão? Quais são os tipos de conversão? Explique cada um de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do o desenvolvimento de um sistema for substituir ou melhorar um sistema existent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versão paralela</w:t>
      </w:r>
      <w:r>
        <w:rPr>
          <w:rFonts w:cs="Arial" w:ascii="Arial" w:hAnsi="Arial"/>
        </w:rPr>
        <w:t xml:space="preserve"> - Envolve os dois sistemas ao mesmo tempo e durante algum temp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versão piloto</w:t>
      </w:r>
      <w:r>
        <w:rPr>
          <w:rFonts w:cs="Arial" w:ascii="Arial" w:hAnsi="Arial"/>
        </w:rPr>
        <w:t xml:space="preserve"> -  Um departamento fora do local de trabalho faz teste com o novo sistema para ver sua funcionalidade e eficácia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Conversão por etapas</w:t>
      </w:r>
      <w:r>
        <w:rPr>
          <w:rFonts w:cs="Arial" w:ascii="Arial" w:hAnsi="Arial"/>
        </w:rPr>
        <w:t xml:space="preserve"> - O novo sistema é implantado gradualmente em toda organizaçã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Conversão direta</w:t>
      </w:r>
      <w:r>
        <w:rPr>
          <w:rFonts w:cs="Arial" w:ascii="Arial" w:hAnsi="Arial"/>
        </w:rPr>
        <w:t xml:space="preserve"> - Uma mudança abrupta de sistema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 - O que são buzzwords? Dê três exemp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ão rótulos que foram dados a certas atividades no mundo dos negócios na internet, por exemplo, a letra ‘e’ vem de eletrô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 - Um dos mais destrutivos exemplos de crime informatizado envolve a criação de vírus de computador ou vermes de computador. Diferencie vírus e verme de computador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me – é um programa distinto que pode rodar sem assistênci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írus – é um código de programa que não pode funcionar sem ser inserido em outro programa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vírus entram em um sistema por meio de cópias de software ilegais ou emprestadas ou por meio de links de rede para outros sistemas de computador, normalmente copia a si mesmo nos programas do S.O. do pc e de lá para o disco rígido e em discos flexíveis inserid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- Quais são os principais tipos de e-commerce? Explique cada um de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2B – empresas fazem negócios com outras empresas, rastreamento de carga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B2C – envolve empresa e consumidor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2C – envolve transações entre consumi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2B – relação comercial entre cliente e empresa, o cliente origina a re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2A – envolve transações entre empresas privadas e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2A – envolve transações entre pessoas físicas e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2A – ocorre entre empresas públicas e dentro de empresas controladas pelo govern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B2E – relação entre empresas e seus funcionários e colaboradores.</w:t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 - Cite as 5 etapas do ciclo de desenvolvimento de sistemas e os produtos que cada uma dessas etapas forne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vestigação de Sistemas – </w:t>
      </w:r>
      <w:r>
        <w:rPr>
          <w:rFonts w:cs="Arial" w:ascii="Arial" w:hAnsi="Arial"/>
          <w:u w:val="single"/>
        </w:rPr>
        <w:t>Estudo de Viabil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álise de Sistemas – </w:t>
      </w:r>
      <w:r>
        <w:rPr>
          <w:rFonts w:cs="Arial" w:ascii="Arial" w:hAnsi="Arial"/>
          <w:u w:val="single"/>
        </w:rPr>
        <w:t>Requisitos funcio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to de Sistemas – </w:t>
      </w:r>
      <w:r>
        <w:rPr>
          <w:rFonts w:cs="Arial" w:ascii="Arial" w:hAnsi="Arial"/>
          <w:u w:val="single"/>
        </w:rPr>
        <w:t>Especificações do Siste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mplantação de Sistemas – </w:t>
      </w:r>
      <w:r>
        <w:rPr>
          <w:rFonts w:cs="Arial" w:ascii="Arial" w:hAnsi="Arial"/>
          <w:u w:val="single"/>
        </w:rPr>
        <w:t>Sistema Opera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utenção de Sistemas – </w:t>
      </w:r>
      <w:r>
        <w:rPr>
          <w:rFonts w:cs="Arial" w:ascii="Arial" w:hAnsi="Arial"/>
          <w:u w:val="single"/>
        </w:rPr>
        <w:t>Melhoria do Sistem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 - O que é o cotejo de computador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È o uso de computadores para exibir e equiparar dados sobre características pessoais fornecidos por uma diversidade de sistemas de informação, para identificar indivíduos para fins empresariais, governamentais e outr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 - O que são custos tangíveis? E custos intangíveis? Exemplif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stos tangíveis – custos que podem ser quantificados – ex: custos de hardware e software, salário de funcionários e outros custos para desenvolver e implementar uma sol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ustos Intangíveis - </w:t>
        <w:tab/>
        <w:t xml:space="preserve">custos que NÃO podem ser quantificados – ex: perda do aviamento dos clientes ou do moral dos funcionários provocada por erros e perturbações derivadas da instalação de um novo siste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 - Quais são os tipos de controle empregados para garantir a segurança dos sistemas de informação? O que faz cada um desses control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trole de sistemas de informação</w:t>
      </w:r>
      <w:r>
        <w:rPr>
          <w:rFonts w:cs="Arial" w:ascii="Arial" w:hAnsi="Arial"/>
        </w:rPr>
        <w:t xml:space="preserve"> – garante a precisão, validade e propriedade das atividades do 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trole de procedimentos</w:t>
      </w:r>
      <w:r>
        <w:rPr>
          <w:rFonts w:cs="Arial" w:ascii="Arial" w:hAnsi="Arial"/>
        </w:rPr>
        <w:t xml:space="preserve"> – especifica como os recursos de computadores e redes de uma organização devem ser operados para a segurança máx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trole de instalações</w:t>
      </w:r>
      <w:r>
        <w:rPr>
          <w:rFonts w:cs="Arial" w:ascii="Arial" w:hAnsi="Arial"/>
        </w:rPr>
        <w:t xml:space="preserve"> – protege as instalações de computação e redes de uma organização e seu conteúdo contra perda ou destruição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 - A documentação de um sistema é um processo muito importante na implementação de um sistema de informação. Para que serve a documentação do siste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fornecer a garantia de qualidade para os sistemas de informação, reduzindo um impacto neg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 - Os controles eficazes fornecem segurança dos sistemas de informação. Expliqu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 controles podem minimizar erros, fraudes e destruição nos sistemas que ligam</w:t>
      </w:r>
      <w:r>
        <w:rPr>
          <w:rFonts w:cs="Arial" w:ascii="Arial" w:hAnsi="Arial"/>
        </w:rPr>
        <w:t xml:space="preserve"> entre si e entre as organizações, aumentando a qualidade do sistema. Esses controles são métodos e dispositivos que procuram garantir a precisão, validade e propriedade das atividades dos sistemas de informaç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 - O que é ergonomia? Qual sua meta? Dê exemplos de sua aplicação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00"/>
        </w:rPr>
        <w:t>É a concepção saudável do local de trabalho, estações de trabalho, computadores e outras máquinas e até de pacotes de software.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ta – projetar ambientes de trabalho saudáveis que sejam seguros, confortáveis e agradáveis para as pessoas trabalharem, aumentando o moral e a produtividade do funcion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2 - O que são benefícios tangíveis? E benefícios intangíveis? Expl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Tangível – São resultados favoráveis – ex: redução nos custos da folha de</w:t>
      </w:r>
      <w:r>
        <w:rPr>
          <w:rFonts w:cs="Arial" w:ascii="Arial" w:hAnsi="Arial"/>
        </w:rPr>
        <w:t xml:space="preserve"> pagamento, provocada por uma redução no quadro de pesso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tangível – Mais difícil de calcular – ex: melhor atendimento ao cliente ou informações mais rápidas e mais acuradas para a administ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3 - O que é e-Commerce? O que é e-Business? Qual a principal diferença entre e-Commerce e e-Busines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-commerce significa comércio eletrônico, conjunto de atividades comercias que acontecem on-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-business é uma negociação feita pela internet que não envolve necessariamente uma transação comerci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4 - O que são sistemas à prova de falhas? O que são sistemas tolerantes à falh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stemas que continuam a operar no mesmo nível de desempenho depois de uma falha ma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stemas que continuam a operar em nível reduzido, porém aceitável, depois de uma falha do sistem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5 - Dê três exemplos de controles eficazes de armazenamento da inform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s controles eficazes podem minimizar erros, fraudes e destruição nos sistemas, e três tipos de controles garantem essa qualida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precisão – A integridade – A segurança das atividades e recursos do S.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6 - Cite três fatores importantes na avaliação de hardware e três fatores importantes na avaliação de software na implantação de um sistema de in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uitos de detecção de fal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ponentes redund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croprocessadores de finalidades especiais e circuitos associ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tulos de arquivos para garantir dados corretos no process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tos de verificação durante o processamento do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cotes de software para monitorar a segurança de sistem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7 - Quais são as vantagens do e-busines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tegração – Sistemas conectados como ERP e SCM facilitam a troca de inform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ilidade – Informações em tempo real sobre o seu negócio, facilitam a tomada de decisõ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ransparência – Todas as etapas envolvidas estão disponíveis para o nível gerencial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31:00Z</dcterms:created>
  <dc:creator>Mary</dc:creator>
  <dc:description/>
  <dc:language>en-US</dc:language>
  <cp:lastModifiedBy>Ind. e Com. de Ferro Lealfer Ltda.</cp:lastModifiedBy>
  <dcterms:modified xsi:type="dcterms:W3CDTF">2007-12-14T10:31:00Z</dcterms:modified>
  <cp:revision>2</cp:revision>
  <dc:subject/>
  <dc:title>1- O que é e-Commerce</dc:title>
</cp:coreProperties>
</file>