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Ator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dor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Descrição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</w:rPr>
        <w:t>Registrar entrada e saída ou excluir registros incorreto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ré-Condiçõe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Estar autenticado no sistem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de Evento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Básic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 trabalhador abre tela de registro por meio de menu</w:t>
      </w:r>
      <w:r>
        <w:rPr>
          <w:rFonts w:cs="Arial" w:ascii="Arial" w:hAnsi="Arial"/>
          <w:sz w:val="24"/>
          <w:szCs w:val="24"/>
          <w:lang w:val="pt-PT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mostra opções para registro de hora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 xml:space="preserve">O </w:t>
      </w:r>
      <w:r>
        <w:rPr>
          <w:rFonts w:cs="Arial" w:ascii="Arial" w:hAnsi="Arial"/>
          <w:sz w:val="24"/>
          <w:szCs w:val="24"/>
        </w:rPr>
        <w:t xml:space="preserve">trabalhador </w:t>
      </w:r>
      <w:r>
        <w:rPr>
          <w:rFonts w:cs="Arial" w:ascii="Arial" w:hAnsi="Arial"/>
          <w:sz w:val="24"/>
          <w:szCs w:val="24"/>
          <w:lang w:val="pt-PT"/>
        </w:rPr>
        <w:t>seleciona a opção e preenche os dados registrad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armazena os dados digitad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im do caso de uso.</w:t>
      </w:r>
    </w:p>
    <w:p>
      <w:pPr>
        <w:pStyle w:val="Heading2"/>
        <w:keepNext w:val="true"/>
        <w:spacing w:before="120" w:after="120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/>
          <w:b/>
          <w:bCs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s Alternativos</w:t>
      </w:r>
    </w:p>
    <w:p>
      <w:pPr>
        <w:pStyle w:val="Heading3"/>
        <w:keepNext w:val="true"/>
        <w:spacing w:before="120" w:after="60"/>
        <w:rPr>
          <w:b/>
          <w:b/>
          <w:bCs/>
        </w:rPr>
      </w:pPr>
      <w:r>
        <w:rPr>
          <w:b/>
          <w:bCs/>
        </w:rPr>
        <w:t>Incluir registro de entrada ou saída de hoj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1 do Fluxo básico, o trabalhador registra uma entrada ou saída hoj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registra data e hora atual, tanto para entrada ou saída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Volta para o item5 do Fluxo Normal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3"/>
        <w:keepNext w:val="true"/>
        <w:spacing w:before="120" w:after="60"/>
        <w:rPr>
          <w:b/>
          <w:b/>
          <w:bCs/>
        </w:rPr>
      </w:pPr>
      <w:r>
        <w:rPr>
          <w:b/>
          <w:bCs/>
        </w:rPr>
        <w:t>Incluir registro de dias anteriore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1 do Fluxo básico, o trabalhador incluir registro de dias anterior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solicita data e hora que o trabalhador deseja inclui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trabalhador seleciona a data e digita ho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pede o motivo da inclusão da data anterio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registra os dados na base de dados e executa o UC_Aprovar_Horas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3"/>
        <w:keepNext w:val="true"/>
        <w:spacing w:before="120" w:after="60"/>
        <w:rPr>
          <w:b/>
          <w:b/>
          <w:bCs/>
        </w:rPr>
      </w:pPr>
      <w:r>
        <w:rPr>
          <w:b/>
          <w:bCs/>
        </w:rPr>
        <w:t>Excluir registro de dias anteriore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1 do Fluxo básico, o trabalhador exclui registro de dias anterior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solicita data e hora que o trabalhador deseja exclui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trabalhador seleciona a data e digita hora e clica no botão EXCLUI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apaga os dados na base de dados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tabs>
          <w:tab w:val="clear" w:pos="708"/>
          <w:tab w:val="center" w:pos="4819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Pós-Condições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NA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ontos de Extens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</w:p>
    <w:p>
      <w:pPr>
        <w:pStyle w:val="Heading3"/>
        <w:keepNext w:val="true"/>
        <w:spacing w:before="12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agramas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639127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istema de Controle de Ponto – UC – Registrar Entrada e Saída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Arial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sz w:val="24"/>
      <w:szCs w:val="24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3:27:00Z</dcterms:created>
  <dc:creator>FMU</dc:creator>
  <dc:description/>
  <cp:keywords/>
  <dc:language>en-US</dc:language>
  <cp:lastModifiedBy>FMU</cp:lastModifiedBy>
  <dcterms:modified xsi:type="dcterms:W3CDTF">2008-03-08T00:50:00Z</dcterms:modified>
  <cp:revision>5</cp:revision>
  <dc:subject/>
  <dc:title/>
</cp:coreProperties>
</file>